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457200</wp:posOffset>
                </wp:positionV>
                <wp:extent cx="5143500" cy="1491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17.45pt;mso-wrap-distance-left:0pt;mso-wrap-distance-right:9pt;mso-wrap-distance-top:0pt;mso-wrap-distance-bottom:0pt;margin-top:36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100"/>
                      </w:tblGrid>
                      <w:tr>
                        <w:trPr/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61975</wp:posOffset>
                </wp:positionV>
                <wp:extent cx="4580255" cy="9201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255" cy="920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213"/>
                            </w:tblGrid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721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spacing w:before="0" w:after="280"/>
                                    <w:ind w:left="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ISES DE LATINOAMERICA-PROYEC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Teachers Name: </w:t>
                                  </w: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  <w:t>Helen / Dennis</w:t>
                                  </w:r>
                                  <w:r>
                                    <w:rPr>
                                      <w:lang w:val="nl-NL"/>
                                    </w:rPr>
                                    <w:br/>
                                    <w:br/>
                                    <w:t xml:space="preserve">Students Names:  _________________________________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0.65pt;height:72.45pt;mso-wrap-distance-left:9pt;mso-wrap-distance-right:0pt;mso-wrap-distance-top:0pt;mso-wrap-distance-bottom:0pt;margin-top:44.25pt;mso-position-vertical-relative:page;margin-left:42.8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213"/>
                      </w:tblGrid>
                      <w:tr>
                        <w:trPr>
                          <w:trHeight w:val="880" w:hRule="atLeast"/>
                        </w:trPr>
                        <w:tc>
                          <w:tcPr>
                            <w:tcW w:w="7213" w:type="dxa"/>
                            <w:tcBorders/>
                            <w:shd w:fill="FFFFFF" w:val="clear"/>
                          </w:tcPr>
                          <w:p>
                            <w:pPr>
                              <w:pStyle w:val="Heading3"/>
                              <w:spacing w:before="0" w:after="280"/>
                              <w:ind w:left="720" w:hanging="0"/>
                              <w:jc w:val="center"/>
                              <w:rPr/>
                            </w:pPr>
                            <w:r>
                              <w:rPr/>
                              <w:t>PAISES DE LATINOAMERICA-PROYEC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nl-NL"/>
                              </w:rPr>
                              <w:t xml:space="preserve">Teachers Name: </w:t>
                            </w:r>
                            <w:r>
                              <w:rPr>
                                <w:b/>
                                <w:bCs/>
                                <w:lang w:val="nl-NL"/>
                              </w:rPr>
                              <w:t>Helen / Dennis</w:t>
                            </w:r>
                            <w:r>
                              <w:rPr>
                                <w:lang w:val="nl-NL"/>
                              </w:rPr>
                              <w:br/>
                              <w:br/>
                              <w:t xml:space="preserve">Students Names:  _________________________________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620" w:type="dxa"/>
        <w:jc w:val="left"/>
        <w:tblInd w:w="-153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91"/>
        <w:gridCol w:w="2157"/>
        <w:gridCol w:w="2202"/>
        <w:gridCol w:w="2557"/>
        <w:gridCol w:w="2113"/>
      </w:tblGrid>
      <w:tr>
        <w:trPr/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TEGORY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LOW STANDARD 5-10 pt 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ETS STANDARD 11-15 pt.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CEEDS STANDARDS 16-20pt. 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SIBLE POINTS 100 </w:t>
            </w:r>
          </w:p>
        </w:tc>
      </w:tr>
      <w:tr>
        <w:trPr>
          <w:trHeight w:val="1500" w:hRule="atLeast"/>
        </w:trPr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ATION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ouble stating facts. Presenters’ voices are too low or soft; making it difficult to understand. Little to no eye contact with audience 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ers’ voice clear. Audience members able to hear and understand information. Some eye contact with audience.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ers’ clear voice was at proper volume. All audience members were able to hear and understand the information. A lot of eye contact with the audience 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20 </w:t>
            </w:r>
          </w:p>
        </w:tc>
      </w:tr>
      <w:tr>
        <w:trPr>
          <w:trHeight w:val="1500" w:hRule="atLeast"/>
        </w:trPr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ATION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or organization. Presentation / Display is out of sequence. Presenters seemed somewhat lost. Little to no evidence of enough time spent. 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 organization. Presentation / Display seemed organized. Presenters’ knowledge of information being presented. Evidence of time spent preparing.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ll organized project. Fluid transition between category information. A lot of evidence of time spent preparing. Organized display of information. 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20 </w:t>
            </w:r>
          </w:p>
        </w:tc>
      </w:tr>
      <w:tr>
        <w:trPr>
          <w:trHeight w:val="1500" w:hRule="atLeast"/>
        </w:trPr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TION/RESEARCH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y little information provided. Half or less than half categories/information provided. Not much time spent researching information. 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st information provided. Almost all categories covered. Evidence that some time was spent researching information.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information provided. All categories were well covered. Evidence that plenty of time was spent researching for information. 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20 </w:t>
            </w:r>
          </w:p>
        </w:tc>
      </w:tr>
      <w:tr>
        <w:trPr>
          <w:trHeight w:val="1500" w:hRule="atLeast"/>
        </w:trPr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PLAY/MATERIAL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orly put together display/presentation. Information poorly displayed. Trouble understanding information displayed/presented. Little to no images/materials provided. 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rage display/presentation. Able to understand most information displayed or presented. Some images provided to illustrate information.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ll put together display/presentation. Information easy to understand. Plenty of images and illustrations provided. 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20 </w:t>
            </w:r>
          </w:p>
        </w:tc>
      </w:tr>
      <w:tr>
        <w:trPr>
          <w:trHeight w:val="1500" w:hRule="atLeast"/>
        </w:trPr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ANISH INCLUSION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d not include any Information presented in Spanish. 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cluded only limited information in Spanish. Did not travel outside their comfort zone.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cluded information in Spanish. Went outside their comfort level. 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20 </w:t>
            </w:r>
          </w:p>
        </w:tc>
      </w:tr>
      <w:tr>
        <w:trPr>
          <w:trHeight w:val="1500" w:hRule="atLeast"/>
        </w:trPr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TRA CREDIT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addition to the presentation, included other tangible materials (ceramics, paintings, tapestry, clothing, food, photographs, currency, etc.) 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+5 - +1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5:29:00Z</dcterms:created>
  <dc:creator>Helen Zumaeta</dc:creator>
  <dc:description/>
  <cp:keywords/>
  <dc:language>en-US</dc:language>
  <cp:lastModifiedBy>Helen Zumaeta</cp:lastModifiedBy>
  <dcterms:modified xsi:type="dcterms:W3CDTF">2012-01-18T15:35:00Z</dcterms:modified>
  <cp:revision>1</cp:revision>
  <dc:subject/>
  <dc:title>PAISES DE LATINOAMERICA-PROYECTO</dc:title>
</cp:coreProperties>
</file>